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1" w:type="dxa"/>
        <w:jc w:val="left"/>
        <w:tblInd w:w="-113" w:type="dxa"/>
        <w:tblLayout w:type="fixed"/>
        <w:tblCellMar>
          <w:top w:w="0" w:type="dxa"/>
          <w:left w:w="108" w:type="dxa"/>
          <w:bottom w:w="0" w:type="dxa"/>
          <w:right w:w="108" w:type="dxa"/>
        </w:tblCellMar>
      </w:tblPr>
      <w:tblGrid>
        <w:gridCol w:w="6337"/>
        <w:gridCol w:w="6337"/>
        <w:gridCol w:w="1537"/>
      </w:tblGrid>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ot se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al non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ot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toniseur non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ert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érer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ubfolders were f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ou plusieurs sous-dossier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was canceled. Please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L'opération a été annulée. </w:t>
            </w:r>
            <w:r>
              <w:rPr>
                <w:rFonts w:eastAsia="MS Mincho;ＭＳ 明朝"/>
              </w:rPr>
              <w:t>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f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 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Live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TV en direct (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hile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Live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activer le mode TV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Tim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30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3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s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venir au prés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evious scen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èn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xt scen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èn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hap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er a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à partir du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rack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er à la list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slide sh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spendre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c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Preparing to display...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Affichage en cours de préparation...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topping the operation...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Arrêt de l'opération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a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programmé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programm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ooking for server...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Recherche du serveur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nnecting to server...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Connexion au serveur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Preparing to play back...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Lecture en cours de préparation...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nverting to MPEG4 format... </w:t>
            </w:r>
            <w:r>
              <w:rPr>
                <w:rFonts w:eastAsia="MS Mincho;ＭＳ 明朝"/>
                <w:lang w:val="fr-FR"/>
              </w:rPr>
              <w:t>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Conversion au format MPEG4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serveur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from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connecté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eviously played 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contenu lu précéd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Categ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Categ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from External In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à partir d'une 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ered Fold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non affec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rom Program Gui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partir du guide des program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date/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of the Wee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 Error ID = %d - %d - %d - %d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ID erreur = %d - %d -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is low. Immediately replace the battery or connect the power adapter.\nIf the power fails, any unsaved information will be lo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e est faible. Remplacez-la immédiatement ou branchez l'adaptateur secteur.\nToute coupure d'alimentation engendrera la perte des informations non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rom a fatal error was successful. Restart your computer to restore Do VAIO to a normal st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restauration consécutif à une erreur irrécupérable a abouti. Redémarrez votre ordinateur pour rétablir l'état normal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using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 Do VAIO est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Do VAIO because one of the following programs is running:\n\n- SonicStage\n- SonicStage Backup Tool\n\nTo be able to start Do VAIO, quit the program that is ru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Do VAIO car l'un des programmes suivants est en cours d'exécution :\n\n- SonicStage\n- Outil de sauvegarde SonicStage\n\nPour pouvoir démarrer Do VAIO, quittez le programme en qu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Do VAIO is running.\nQuit Do VAIO and try again.\n\nIf Do VAIO is not running, it may be that another user is running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 peut pas être effectuée car Do VAIO est en cours d'exécution.\nQuittez Do VAIO et réessayez.\n\nSi Do VAIO n'est pas en cours d'exécution, il est peut-être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u DVD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DVD creation.\nCancel DVD creation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la création d'un DVD.\nAnnulez la création du DVD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recording.\nStop recording before turning off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un enregistrement.\nArrêtez l'enregistrement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during recording.\nStop recording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pendant un enregistrement.\nArrêtez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 during channel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lors de la définition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erveur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e connecter au serveur.\nVérifiez votre connexion réseau et l'état du serv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connection to the server was lost.\nCheck your network connection and the state of the server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la connexion au serveur a été perdue.\nVérifiez votre connexion réseau et l'état du serv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o the server was lo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serveur a été perd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Do VAIO during channel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Do VAIO lors de la définition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because a timer recording is currently running.\nConfirm the status of the timer recording and then turn off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car un enregistrement programmé est en cours.\nConfirmez l'état de l'enregistrement programmé, puis mettez l'ordinateur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because of a timer recording process that is currently running.\nConfirm the status of the timer recording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car un enregistrement programmé est en cours.\nVérifiez l'état de l'enregistrement programm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qui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Do VAIO during recording.\nStop recording and then qui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Do VAIO pendant un enregistrement.\nArrêtez l'enregistrement, puis quittez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hannel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lors de la définition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Do VAIO during DVD creation.\nCancel DVD creation and then qui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Do VAIO pendant la création d'un DVD.\nAnnulez la création du DVD, puis quittez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ou des vidéos car le matériel d'affichage vidéo est utilisé par un autre programme. Quittez ce programme pour pouvoir visionner un programme TV ou des vidéos.\nSi aucun programme n'utilise actuellement l'affichage vidéo, essayez d'ajuster les propriétés d'affichage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 or media until the process that is currently being run is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ou le support spécifié tant que le processus en cours n'est pas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perform this operation. Log on to a computer administrator account or contact a user with a computer administrator accou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effectuer cette opération. Ouvrez une session en tant qu'administrateur ou contactez un utilisateur disposant d'un compte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because of some problem with the server.\nConfirm that the server is active and available for playback of the specified file.\nFor password -protected content, try retyping th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en raison d'un problème au niveau du serveur.\nVérifiez que le serveur est actif et disponible pour la lecture du fichier spécifié.\nSi le contenu est protégé par mot de passe, essayez de retap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pecified fi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fichier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channel because another program is using the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car le canal en cours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because another program is using the TV fun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visionner un programme TV car la fonction de télévision est utilisée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au cours d'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pendant 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preparation for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canal lors de la préparation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registration with the database fai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inscription dans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drive for saving recorded TV  is not set.\nSet the drive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lecteur dédié à l'enregistrement des programmes TV n'est pas défini.\nDéfinissez le lec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channels have not been set.\nConfirm the channel settings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s canaux n'ont pas été définis.\nVérifiez la définition des canaux,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TV tuner settings have not been performed.\nConfirm the tuner settings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paramétrage du syntoniseur TV n'a pas été effectué.\nVérifiez les paramètres du syntonis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TV tuner cannot be found.\nConfirm that the tuner is properly connected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introuvable.\nVérifiez que le syntoniseur est correctement branch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another program is using the TV tun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nregistrement car le syntoniseur TV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of insufficient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Pause TV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TV Pause stopp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 mode Pause TV s'est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 because of insufficient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s'est arrêté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of insufficient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tuner is being used by another 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e syntoniseur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the tuner is being used by another 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s'est arrêté car le syntoniseur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recording duration reached 12 hou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s'est arrêté car la durée d'enregistrement a atteint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recording in TV Pause because 12 hours of recording have been reach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oursuivre l'enregistrement en mode Pause TV car les 12 heures d'enregistrement ont été attei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Quick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rapide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recording to start a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rrêté en vue du lancement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V Pause to start a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use TV arrêté en vue du lancement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because of the heavy load on the computer.\nRestart your computer to restore Do VAIO to a normal st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e la forte sollicitation de l'ordinateur.\nRedémarrez votre ordinateur pour rétablir l'état normal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as stopped because of the heavy load on the computer.\nRestart your computer to restore Do VAIO to a normal st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en raison de la forte sollicitation de l'ordinateur.\nRedémarrez votre ordinateur pour rétablir l'état normal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as stopped because the hard drive is fu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arrêté car le disque d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has been stopped because the hard drive is fu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Pause TV a été arrêté car le disque d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ñ€”õ’†‚Ì‚½‚ßA˜^‰æ‚ðŠJn‚Å‚«‚Ü‚¹‚ñ‚Å‚µ‚½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ñ€”õ’†‚Ì‚½‚ßA˜^‰æ‚ðŠJn‚Å‚«‚Ü‚¹‚ñ‚Å‚µ‚½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ñ˜^‰æ‚ªŠJn‚³‚ê‚é‚½‚ßA˜^‰æ‚ðŠJn‚Å‚«‚Ü‚¹‚ñ‚Å‚µ‚½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ñ˜^‰æ‚ªŠJn‚³‚ê‚é‚½‚ßA˜^‰æ‚ðŠJn‚Å‚«‚Ü‚¹‚ñ‚Å‚µ‚½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he name of the specified channel is already being used. Please specify a different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canal spécifié est déjà utilisé. Spécifi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channel has already been set. Please specify a different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spécifié a déjà été défini. Spécifiez un autr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i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the required Codec is not instal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le Codec nécessaire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Indiquez le mot de pass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MPEG4 format files because VAIO Media is not instal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au format MPEG4 car VAIO Media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specified file because it is being used by another program.\nQuit the other program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pécifié car il est utilisé par un autre programme.\nQuittez le programme en question,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 in drive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ans le lecteu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USI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remaining playback count is zer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 nombre de lectures restantes est égal à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playback rights have expir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s droits de lecture 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MAC)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ICV)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s informations sur les droits pou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is in use by another proc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associés à la piste sont utilisées par un autre proc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er able to play back music data because the system information has changed.\nStarting the Do VAIO System Information Restore To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e données audio n'est plus possible car les informations système ont changé.\nDémarrage de l'outil de restauration des informations système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ystem Information Restore To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données systèm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does not ex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n'exist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DVD disc with Do VAIO because it is not a legal cop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DVD à partir de Do VAIO car il ne s'agit pas d'une copie lég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isc with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disque à partir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corded in DTS format.\nDiscs in this format are played back with no sound on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est enregistré au format DTS.\nLes disques de ce format sont lus sans son dans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a DVD with this region code on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DVD de cette zone géographique dans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VD because WinDVD is not properly installed.\nInstall WinDVD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DVD impossible car WinDVD n'est pas correctement installé.\nInstallez WinDVD,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VD_B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because Click to DVD is not properly installed.\\Install Click to DVD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car Click to DVD n'est pas correctement installé.\\Installez Click to DVD,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creating a DVD failed. \nIf another DVD creation program is running, quit that program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création de DVD a échoué à l'étape de préparation. \nSi un autre programme de création de DVD est en cours d'exécution, quittez ce programm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recordable  DVD disc.\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ce disque. Insérez un disque DVD inscriptible.\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videos selected is larger than the maximum.\nDo VAIO can write a maximum of 12 videos per DVD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vidéos sélectionnées dépasse le nombre maximum autorisé.\nDo VAIO peut graver au maximum 12 vidéos par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a été arrêtée car l'espace disponible sur le disque dur est insuffisant.\nSupprimez des fichiers pour faire passer l'espace disque à au moins %2d Go ou indiquez un dossier d'un autre lecteur dans le champ Emplacement des fichiers temporaires, dans les options de 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e la gravure du DVD. Le lancement d'un enregistrement pendant la gravure d'un DVD peut entraîner l'échec de cette dernière opération.\nVoulez-vous annuler la création du DVD ?\n\nIl reste %2d heure(s) et %2d minute(s) avant le début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recording.\nStop recording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VD pendant un enregistrement.\nArrêtez l'enregistrement,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 Insert a recordable DVD disc.\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disque. Insérez un disque DVD inscriptible.\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o another media during DVD cre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de support pendant la création d'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VD Dr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 lecteur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Retry to continu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sous tension et qu'il est branché sur l'ordinateur, puis cliquez sur Réessayer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Compatibl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compa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it is not supported by Do VAIO. Insert a recordable DVD disc.\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disque car il n'est pas pris en charge par Do VAIO. Insérez un disque DVD inscriptible.\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VD Disc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 the DVD disc.\nDo you want to lower the video quality to fit the data on one DVD disc?\nIf you want to keep the current video quality settings, reduce the number of videos to be writt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ntité d'espace nécessaire dépasse la capacité du disque DVD.\nVoulez-vous abaisser la qualité vidéo afin de faire contenir les données sur un seul disque DVD ?\nSi vous tenez à conserver la qualité vidéo actuelle, 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t on one DVD disc.\nReduce the number of videos to be writt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aire contenir les données sur un seul disque DVD.\n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Faites en sorte que l'heure de fin soit pos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indiqué n'est pas reconnu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recording mode may not have been set properl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mode d'enregistrement n'est peut-être pas correctement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 may not be set correctl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 paramètre n'est peut-être pas correctement config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is not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n'est pas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s related to TV tuner may not be cor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relatifs au syntoniseur TV ne sont peut-être pas correctement config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at the stop time is cor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is more than one year in the futu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courante et la date de début est supérieur à u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exceeds 12 hours.\nChange the start time or stop time so that the recording time is 12 hours or l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est supérieure à 12 heures.\nModifiez l'heure de début ou l'heure de fin de sorte que la durée d'enregistrement soit inférieure ou égal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nother timer recording because the limit of 100 timer recordings has been reached.\n To set another timer recording, you must delete an existing timer recording or wait until one is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grammer un autre enregistrement car vous avez atteint la limite de 100 enregistrements programmés.\n Pour pouvoir programmer un autre enregistrement, vous devez supprimer ou attendre la fin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less than one minute from the current time.\nSet the stop time to one minute or more from the curren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heure de fin et l'heure courante est inférieur à une minute.\nFaites en sorte que cet écart soit supérieur ou égal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hard drive space.\nIncrease the free hard drive space or change the 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pace disponible sur le disque dur est insuffisant.\nLibérez de l'espace sur le disque dur 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time and stop time are the same.\nChange the start time or stop time to make the recording duration at least one minu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début et l'heure de fin sont identiques.\nModifiez l'heure de début ou l'heure de fin de sorte que la durée d'enregistrement soit au moins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the set channel for the timer recording in the channel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pour l'enregistrement programmé ne se trouve pas dans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Recording mode settings may not be cor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Les paramètres du mode d'enregistrement ne sont peut-être pas correctement config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relié à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fichiers spéc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G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M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K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K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tu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VIDÉ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 Channels %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 non spécifié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409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40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a trademark of Sony Corpo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st une marque commerciale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License Info for the license information of this produ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fos de licence pour consulter les informations de licence de 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Inf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VD inscriptible dans le lecteur.\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VD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contenir sur un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ltiple Video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plusieurs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the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that will be written to the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à graver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r video quality (use TMPGEn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 supérieure (utilisation de TMPGE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VD writing metho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grav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s the video quality so that the content will fit on one DVD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isse la qualité vidéo pour intégrer l'ensemble du contenu sur un seul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ases  degradation in video quality, but takes longer to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 la perte de qualité vidéo mais nécessite plus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keep the current video quality settings, click Back and then clear the Fit on one DVD disc check box and remove videos from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i vous tenez à conserver la qualité vidéo actuelle, cliquez sur Précédent, désactivez la case à cocher Faire contenir sur un disque DVD, puis retirez des vidéo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suivante va être gravée sur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 DVD-RW/+RW disc is used, any content\nalready recorded on the disc will be dele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disque DVD-RW/+RW, tout contenu\ndéjà gravé sur le disque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DVD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effectuer une autre copie ?\n(Dans un cas comme dans l'autre, le disque sera éj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v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you want to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vidéos que vous voulez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recording 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istrement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this program to be deleted to free up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la suppression de ce programme pour libérer de l'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hebdoma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on Morp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on Mor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can be set from 1 minute to 12 hours.\nThe duration cannot exceed 12 hours, even if extended recording is sel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peut varier d'une minute à 12 heures.\nElle ne peut pas être supérieure à 12 heures, même si vous avez choisi de prolong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usa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dispon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the DVD.\n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u DVD en cours de préparation.\n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pri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is a media player that allows you to enjoy the content stored on your VAIO.\nAfter running Do VAIO Setup, you will be able to enjoy recorded  TV, videos, pictures and musi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est un lecteur multimédia qui vous permet de tirer le meilleur parti du contenu stocké sur votre VAIO. \nUne fois le programme Installation de Do VAIO exécuté, vous pourrez profiter des programmes TV, des vidéos, des images et des morceaux de musique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V settings.\nFirst, select the state and area you live 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s paramètres TV.\nSélectionnez en premier lieu le pays et la région où vous résid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y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going on to the next step, please verify that the TV antenna cable is properly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asser à l'étape suivante, 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 Do VAIO TV viewing.\nLog on to a computer administrator account or contact a user with a computer administrator accou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configurer l'affichage TV de Do VAIO.\nOuvrez une session en tant qu'administrateur ou contactez un utilisateur disposant d'un compte d'administrateur d'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TV channe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TV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ay take several minutes to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ncel scanning and complete the channel settings, click Nex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nnuler la recherche et terminer la définition des canaux,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antenna cable is properly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canning is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de canaux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add channels from other areas or remove unwanted channels,\nclick Start, select All Programs, Do VAIO and Do VAIO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jouter des canaux d'autres régions ou en supprimer, \ncliquez sur Démarrer, sélectionnez Tous les programmes, Do VAIO et Configura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Do VAIO, you can enjoy watching TV recordings and videos, and listening to music stored on the hard disk. To enjoy your video and music files, save them to the following folders.\nYou can change the folders later, as required. (You must log on as a c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vous permet de visionner des programmes TV enregistrés et des vidéos mais également d'écouter les fichiers audio stockés sur le disque dur. Pour profiter de vos fichiers vidéo et audio, enregistrez-les dans les dossiers suivants.\nVous pourrez par la suite changer de dossier si nécessaire. (Vous devez pour cela ouvrir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 to view this content. Please enter th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besoin d'un mot de passe pour visionner ce contenu. Saisissez-le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cord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en confl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imer recordings to be deleted have settings for recurring recording.\nDeleting these recordings will also delete the recurring recording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des enregistrements programmés que vous voulez supprimer sont associés à des paramètres d'enregistrement périodique.\nLa suppression de ces enregistrements entraînera celle des paramètres assoc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rver from the list?\nEven if the server is removed from the list, if a connection can be established, the next time a connection is attempted, the server will be displayed in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serveur de la liste ?\nMême en le supprimant, si une connexion peut être établie, la prochaine fois que vous tenterez d'établir une connexion, le serveur figurera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license infor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icence Do 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contenu précéd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turned of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est indétectable ou hor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recordable DVD disc.\nIt may take several seconds to recognize the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st pas pris en charge.\nInsérez un disque DVD inscriptible.\nQuelques secondes peuvent s'écouler avant que le disque ne soit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DVD disc and insert a recordable DVD disc into the drive.\n\nWriting will start automatically after the disc is inse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z le disque DVD et insérez un disque DVD inscriptible dans le lecteur.\n\nLa gravure démarrera automatiquement aussitôt le dis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 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se video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s vidéo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 box to apply ghost reduction to the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pour appliquer la fonction de réduction des images fantôme a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ights Inf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rrêter l'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he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bove program is currently being recorded by a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es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cet 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re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pi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u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 réc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rv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Add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é(e) réc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rv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bu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à partir du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trac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ctu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ultiple Videos to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plusieurs vidéos su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ing Siz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à la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ré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grand 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 du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ti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cour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extension: %d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ation maximale :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e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eek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sema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m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Day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j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one timer recording to Do VAIO.\n\nDo VAIO cannot perform a timer recording when the computer has been shut down.\nVerify that your computer is active, in standby mode or in hibernation mode before the timer recording is scheduled to beg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a été ajouté à Do VAIO.\n\nDo VAIO ne peut pas exécuter un enregistrement programmé une fois l'ordinateur éteint.\nVérifiez que l'ordinateur est en mode Actif, Mise en veille ou Mise en veille prolongée avant le début prévu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nDo VAIO cannot perform a timer recording when the computer has been shut down.\nVerify that your computer is active, in standby mode or in hibernation mode before the timer recording is scheduled to beg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nDo VAIO ne peut pas exécuter un enregistrement programmé une fois l'ordinateur éteint.\nVérifiez que l'ordinateur est en mode Actif, Mise en veille ou Mise en veille prolongée avant le début prévu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occurs more than one year from n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écart entre la date de début et la date courante est supérieur à un 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date occurs more than one year from n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écart entre la date de début et la date courante est supérieur à un 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is set to more than 12 hours.\nChange the start time or stop time to reduce the recording duration to within 12 hou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a durée d'enregistrement définie est supérieure à 12 heures.\nModifiez l'heure de début ou l'heure de fin de sorte que la durée d'enregistrement soit inférieur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record time is more than 12 hours.\nChange the start or stop time of the recording so that the record time is 12 hours or l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a durée d'enregistrement est supérieure à 12 heures.\nModifiez l'heure de début ou de fin de sorte que la durée d'enregistrement soit inférieure ou égal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and stop times are identical.\nChange the start or stop time of the recording so that the record time is one minute or mo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 heures de début et de fin sont identiques.\nModifiez l'heure de début ou de fin en veillant à ce que la durée d'enregistrement soit supérieure ou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time and stop time are the same.\nChange the start time or stop time to make the recording duration at least one minu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début et l'heure de fin sont identiques.\nModifiez l'heure de début ou l'heure de fin en veillant à ce que la durée d'enregistrement soit inférieure ou égal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antérieure à l'heure de début.\nModifiez l'heure de fin de sorte qu'elle soit ul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is earlier than the start time\nChange the stop time so that it follows the star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antérieure à l'heure de début.\nModifiez l'heure de fin de sorte qu'elle soit ultérieur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 canal défini n'est pas pris en charge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et channel is not handled by this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 canal défini n'est pas pris en charge pa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disk space available.\nDelete some files to increase the free hard drive space or change the 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espace disponible sur le disque dur est insuffisant.\nSupprimez des fichiers pour augmenter la quantité d'espace disponible sur le disque dur 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 because there is not enough free hard drive space.\nDelete some files to increase the hard drive  space or change the 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espace disponible sur le disque dur est insuffisant.\nSupprimez des fichiers pour augmenter la quantité d'espace disponible sur le disque dur ou changez de 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rr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od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it conflicts with one or more existing timer recordings.\nPlease select which program to rec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il est en conflit avec un ou plusieurs enregistrements programmés existants.\nSélectionnez le programme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changes to this timer recording because its conflict with one or more timer recordings on the list below.\nDo you want to apply the chang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ppliquer les modifications apportées à cet enregistrement programmé car il est en conflit avec un ou plusieurs enregistrements programmés de la liste ci-dessous.\nVoulez-vous appliquer les modific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new timer recording  and delete all existing timer recordings that confli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nouvel enregistrement programmé et supprimer tous les enregistrements programmés existants en confl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 changes and delete the timer recordings on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les modifications et supprimer les enregistrements programmé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timer recording settings and delete the new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paramètres d'enregistrement programmé existants et supprimer les nouveaux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he timer recordings on the list and do not apply the chang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es enregistrements programmés de la liste et ne pas appliquer les modif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enregistrement programm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modifi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e stop time is cor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has already passed.\nConfirm that the stop time is cor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 car l'heure de fin est révolue.\nAssurez-vous que l'heure de fin est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title is too long.\\Please limit the length of the title to 254 characters or l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itre du programme est trop long.\\Veillez à en limiter la longueur à 254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cription is too long.\\Please limit the length of the description to 680 characters or l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ription est trop longue.\\Veillez à en limiter la longueur à 680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éfi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r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relatives a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reached the limit of 100 timer recordings. You cannot create another timer recording until you delete one of the recordings from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atteint la limite de 100 enregistrements programmés. Vous ne pourrez créer un nouvel enregistrement programmé qu'après avoir supprimé l'un des enregistrement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nIf this message is displayed repeatedly, restart your computer and try the operation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nSi ce message s'affiche de façon répétée, redémarrez votre ordinateur et retentez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nIf this message is displayed repeatedly, restart your computer and try the operation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nSi ce message s'affiche de façon répétée, redémarrez votre ordinateur et retentez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If you want to start a recording earlier than the set timer start date, add a new Timer Recording./n/nStart date: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a été modifié./nSi vous voulez lancer un enregistrement avant la date de début programmée, ajoutez un nouvel enregistrement programmé./n/nDate de début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e : %.1f G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o\nLibre : %.1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grams: %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s sélectionn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writing time: %d hr. %d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 gravure estimé :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to completion: %d hr. %d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de création de DVD en cours de prépa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rit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rdable DVD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disque DVD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already contains data.\n\nDo you want to delete the existing dat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contient déjà des données.\n\nVoulez-vous supprimer les données exi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Space On DVD Dis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VD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one DVD disc.\nReduce the number of video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faire contenir toutes les données sur un seul disque DVD.\nRéduisez le nombre de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f another DVD creation program is running, quit that program and try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DVD. Si un autre programme de création de DVD est en cours d'exécution, quittez ce programm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edi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VD Dr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 lecteur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creation is complete.\nRecording TV during DVD creation can cause errors on the DVD.\n\nDo you want to cancel DVD creation?\n\ntimer recording is set to start in %d hr. %d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 programmé doit débuter avant la fin du processus de création du DVD.\nL'enregistrement d'un programme TV pendant la création d'un DVD peut générer des erreurs sur le DVD.\n\nVoulez-vous annuler la création du DVD ?\n\nL'enregistrement programmé doit débuter dans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nc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nnu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or a DVD+R disc, it cannot be written to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nSi le lecteur contient un disque DVD-R ou DVD+R, vous ne pourrez plus graver sur ce dern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V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isc has been enabled. Enabling this feature reduces the video quality, as required, to fit the data onto one DVD disc.\nIf you want to keep the current video quality settings, reduce the number of videos to be writt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se à cocher Faire contenir sur un disque DVD a été activée. Cette fonction vise à réduire la qualité vidéo afin de faire contenir les données sur un seul disque DVD.\nSi vous tenez à conserver la qualité vidéo actuelle, réduisez le nombre de vidéos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more videos than the disc will allow. /nDo VAIO can write a maximum of %d videos per DVD disc. /n/nNote:  If you use a drive supporting DVD+R DL (double layer), /nDo VAIO can write up to a maximum of 16 videos per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électionné plus de vidéos que le disque ne peut en contenir. /nDo VAIO peut graver au maximum %d vidéos par disque DVD. /n/nRemarque : Si votre lecteur prend en charge les DVD+R DL (double couche), /nDo VAIO peut graver jusqu'à 16 vidéos par disqu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ing infor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tion d'information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 Adjust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qualité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 images fantô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ud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ef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igh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 Su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 + 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 or Noise Redu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paration J/C 3D ou Atténuation du br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applied to the composite video sign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S'applique uniquement au signal vidéo compos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oniseur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réduction des images fantô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V Out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MPEG2 2.5 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MPEG2 2,5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MPEG2  \n4 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PEG2 \n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MPEG2 8 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MPEG2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ultiple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pr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un signal de protection contre la copie 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a required CODEC is not instal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un CODEC requis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 Detai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 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bi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y of Wee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age Location (%s drive) Info/Approx. Available Recording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mplacement de stockage (lecteur %s)/Temps d'enregistrement approx.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New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onger l'enreg. pro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ack While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nreg.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Availabl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tot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 Manuall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registrement programmé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programmé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date/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 Tu W Th F S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 Lun Ma Mer Jeu Ven 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Output to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Picture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la qualité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a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éâ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Picture Quality Adjust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qualité d'image 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Adjust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e la 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te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emperatu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érature de c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Corre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n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 du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16 : 9)</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4 : 3)</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TV (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picture to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l'image vers le télév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Rights Inf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im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Setu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re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ré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n Remote Contr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sur la télé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Path</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more folders because the maximum number of registered folders has been reached.\nTo register additional folders, remove existing on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d'autres dossiers car le nombre maximum de dossiers enregistrés a été atteint.\nPour enregistrer d'autres dossiers, supprimez des dossiers exi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y Documents folder is already register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Mes documents est déjà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view the content in the My Documents folder with Do VAIO?\n\n\nImportant info\nIf you click Yes, other users will be able to view the content in your My Documents folder. Click No to prevent other users from viewing the content in the My Documents 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fficher le contenu du dossier Mes documents avec Do VAIO ?\n\n\nImportant\nSi vous cliquez sur Oui, d'autres utilisateurs pourront consulter le contenu du dossier Mes documents. Cliquez sur Non pour les en empê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o VAIO TV viewing has not completed the channel settings. Are you sure you want to canc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de configuration n'a pas terminé la définition des canaux pour la fonction d'affichage TV de Do VAIO. Êtes-vous sûr(e) de vouloir annul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e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running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opération demandée. Do VAIO est exécut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endant la création d'un DVD.\nAnnulez la création de DVD avant d'éteindr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 for some reas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l'ordinateur hors tension pour une raison in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DVD creation.\nCancel DVD creation to go on 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lors de la création d'un DVD.\nAnnulez la création du DVD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recording.\nStop recording to go on 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au cours d'un enregistrement.\nArrêtez l'enregistrement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to 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itter Do 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while the TV tuner is being configured.\nStop the TV tuner setting to go on 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pendant la configuration du syntoniseur TV.\nCessez la configuration du syntoniseur TV pour passer dans c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Do VAIO because the following program is running:\n\n%s\nTo start Do VAIO, quit the above 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Do VAIO car le programme suivant est en cours d'exécution :\n\n%s\nPour démarrer Do VAIO, quittez le programme en qu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Do VAIO because the following program is being run by another user:\n\n%s\nTo be able to start Do VAIO, make sure the above program is not ru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Do VAIO car le programme suivant est exécuté par un autre utilisateur :\n\n%s\nPour pouvoir démarrer Do VAIO, assurez-vous que le programme en question n'est pas en cours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Do VAIO at the current screen resolution.\nPlease increase the screen resolution (to 800 x 600 pixels or grea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Do VAIO avec la résolution d'écran actuelle.\nVeillez à sélectionner une résolution d'écran supérieure (800 x 600 pixels ou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display picture quality to the factory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affichag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the Program Guide at the current screen resolution.\nPlease increase the screen resolution (to 1024 x 768 pixels or grea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e guide des programmes avec la résolution d'écran actuelle.\nVeillez à sélectionner une résolution d'écran supérieure (1 024 x 768 pixels ou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Cap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Légende d'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Messa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TV/Message d'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ed the display output to TV.\nThe picture is not displayed on Do VAIO while outputting to the TV.\n\nTo go back to displaying the picture on Do VAIO, select\nSwitch TV Output and select Do Not Output to 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ortie TV a été activée.\nDans ce cas, l'image ne s'affiche pas dans Do VAIO.\n\nPour rétablir l'affichage de l'image dans Do VAIO, sélectionnez\nModifier la sortie TV, puis Pas de sorti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current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 en cou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input picture quality to the factory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rétablir la\nqualité d'image d'entré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 during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 lors d'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timer recording that is about to star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nregistrement programmé qui est sur le point de débu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 while in TV Pause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 en mode Paus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 while in Play Back While 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a qualité d'image d'entrée en mode Lecture et enregistrement simulta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en cours de préparation...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nSaisissez le mot de passe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imed out.\nTo reestablish the connection, click Reconn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élai de connexion a été dépassé.\nPour établir une nouvelle connexion, cliquez sur Re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is computer to a VAIO (VAIO Media) server\nVAIO Media Integrated Server must be installed on the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cet ordinateur sur un serveur VAIO (VAIO Media).\nLe serveur VAIO Media intégré doit être install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setup. \nPlease wa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en vue de la configuration. \n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ound effec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ni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 in window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visible en mod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play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endre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 and anim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 et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creen dis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à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o display when Do VAIO start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à afficher au démarrage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Channel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fraîchir la liste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s that contain content to be viewed using Do VAIO. Selecting a folder also selects its subfolders. Up to 10 folders can be added to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ssiers où est stocké le contenu à afficher dans Do VAIO. Les sous-dossiers sont sélectionnés en même temps que les dossiers. La liste peut contenir au maximum 10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e 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t Up VAIO Media to allow VAIO Media computers on your network to watch Do VAIO recorded TV and view content in the content fold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figurer VAIO Media pour permettre aux ordinateurs VAIO Media de votre réseau d'afficher les programmes TV enregistrés dans Do VAIO ainsi que les éléments stockés dans les dossier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VAIO Medi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saving TV record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our l'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hard drive fre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réservé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imer recording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histo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fter a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à l'issue d'un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timer recording to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nregistrement programmé à dist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r recordings remotely using the remote timer recording to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enregistrements programmés à dist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Remote Timer Recording To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outil d'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arte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 automatically when a memory card is inserted \nwhile Do VAIO is ru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e diaporama dès qu'une carte mémoire est introduite \npendant l'exécu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DVD automatically when a DVD is inserted \nwhile Do VAIO is ru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de DVD dès qu'un DVD est introduit \npendant l'exécu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 for the user currently logged 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 niveau de contrôle parental pour l'utilisateur qui a ouvert une s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us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eur actif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a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 when a CD is inserted \nwhile Do VAIO is runn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automatiquement la lecture CD dès qu'un CD est introduit \npendant l'exécu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ideo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de lectur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video quality or convert to MPEG2 forma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qualité vidéo d'origine ou convertir au format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MPEG4 format and play 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format MPEG4 et lanc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 priority to video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ilégie la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p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higher bit rate improves video quality, but places a higher load on the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oix d'un débit plus élevé améliore la qualité vidéo mais sollicite davantage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network configu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éseau recommand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Aud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 metho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sortie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ro Logic I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Pro Logic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LFE (subwoofer) signal to speakers or headphon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du signal LFE (extrêmes graves) vers les haut-parleurs ou écou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select this check box unless you are using speakers or headphones that can reproduce very low frequencies (below 80 Hz). Use of this feature with incompatible equipment can result in damage to the equip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N'activez cette case à cocher que si vous utilisez des haut-parleurs ou des écouteurs capables de reproduire les très basses fréquences (inférieures à 80 Hz). L'utilisation de cette fonction avec un équipement incompatible peut endommager ce matér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Virtual Surroun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a technologie 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Virtual Spe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Dolby Headph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round mo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urroun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fé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1</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2</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m siz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a piè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t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VD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édié à la création de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temporary files created when writing a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ans lequel les fichiers temporaires seront enregistrés lors de la gravure d'u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niveau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arental control password. \nThe maximum length of the password is 16 charact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modifier le mot de passe relatif au contrôle parental. \nLe mot de passe ne doit pas dépasser 16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password will also be used by InterVideo WinDVD 5 for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Ce mot de passe sera également utilisé par InterVideo WinDVD 5 fo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nouvea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password for preventing other users from changing the rating.\nThe maximum length of the password is 16 charact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créer un mot de passe pour empêcher les autres utilisateurs de modifier le niveau.\nLe mot de passe ne doit pas dépasser 16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Passwo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du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assword to change parental contro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 de passe pour modifier les paramètres de contrôle pare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suivants pour ajouter d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the specified are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e la régi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another area</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d'une autre ré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ment d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for creating DVD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édié à la 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s channel settings.\nTo begin, select the state and area you live 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définir les canaux.\nSélectionnez dans un premier temps le pays et la région où vous résid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hannel Sca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matique de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channels...\n(This will take several minut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anaux en cours...\n(Cette opération va durer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ancel to stop the channel scan and then finish the channel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Annuler pour arrêter la recherche de canaux et définir l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Internet Connection Firewall (ICF) to allow access to content on your home networ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aramètre relatif au pare-feu de connexion Internet (ICF) est destiné à autoriser l'accès au contenu de votr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Internet Connection Firew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u pare-feu de connexion Intern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orts to allow network access to serv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ports pour autoriser l'accès réseau aux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lect this check box to open the ports shown in the Services used by Do VAIO list for all active network connections used by IC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En activant cette case à cocher, les ports figurant dans la liste Services utilisés par Do VAIO seront activés pour toutes les connexions réseau actives utilisées par le pare-feu de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using personal firewall software other than ICF, note the port numbers and service names below and make the settings in the software you are using. Refer to the documentation provided with the software for setting instruction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logiciel de pare-feu personnel autre que le pare-feu ICF, notez les numéros de port et les noms de service ci-dessous et configurez le logiciel utilisé. Consultez la documentation fournie avec ce logiciel pour plus d'informations sur la procédure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sed by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tilisés par Do 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change Do VAIO settings. Log on to a computer administrator account or contact a user with a computer administrator accou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être administrateur d'ordinateur pour modifier les paramètres de Do VAIO. Ouvrez une session en tant qu'administrateur ou contactez un utilisateur disposant d'un compte d'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rogramm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output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sorti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sur la télé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the timer recording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effacer l'historique des enregistrements programm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ng the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canal sélectionn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utomatically scan for channels?\n Automatic scanning finds channels that can be received.\nThe scan may take several minut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procéder à une recherche automatique des canaux ?\n Cette fonction détectera les canaux que vous pouvez recevoir.\nCette opération peut prendre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rafraîchissant la liste des canaux, vous effacerez toutes les informations de définition des canaux.\nCes informations sont utilisées dans le calendrier des enregistrements. Cette opération est susceptible de générer des erreurs \ndans le calendrier actuel. Êtes-vous sûr(e) de vouloir rafraîchir la l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channel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is already assigned to a channel.\nDo you want to assign a different remote control number to this channe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uméro est déjà affecté à un canal.\nVoulez-vous affecter un autre numéro de télécommande à ce 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 timer recording has sta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un enregistrement programmé a débu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nPlease verify that the TV antenna cable is properly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anal n'a été trouvé.\nVérifiez que le câble de l'antenne TV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nother program is using the TV tun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the TV tuner is not conn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finition du canal a été annulée car le syntoniseur TV n'est pas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ing off computer clock synchronization.\nWithout synchronization, the computer clock may not match the program broadcast time, which can result in the beginning or ending of a timer recording to be cut of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ation de la synchronisation de l'horloge de l'ordinateur.\nEn l'absence de synchronisation, il se peut que l'horloge de l'ordinateur soit en décalage par rapport à l'heure de diffusion du programme, avec pour conséquence possible un enregistrement incom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channel settings are not complete.\nTo be able to complete all the settings, first perform the channel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a définition des canaux est incomplète.\nPour pouvoir définir tous les paramètres, commencez par définir les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the TV tuner settings are not complete.\nTo complete all the settings, first perform the TV tuner settings and restart 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certains éléments car la configuration du syntoniseur TV est incomplète.\nPour pouvoir définir tous les paramètres, commencez par configurer les paramètres du syntoniseur TV, puis redémarrez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a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niv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pub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souha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 parental indispen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 aux moins de 17 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not correct.\nPlease enter the password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incorrect.\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too long.\nPlease enter the password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trop long.\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contains one or more invalid characters.\nPlease enter the password agai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comporte un ou plusieurs caractères non admis.\nRessaisiss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filaire ou LAN sans fil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 IEEE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ort needed to access a server is blocked.\nPerform the firewall settings again to regain access to the serv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ort requis pour accéder à un serveur est bloqué.\nReconfigurez le pare-feu afin de rétablir l'accès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twork connection that has not been set by Do VAIO to work through the firewall has been detected.\nPerform the firewall settings again to be able to access content on the server through all the network connections on your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connexion réseau non autorisée à franchir le pare-feu dans Do VAIO a été détectée.\nReconfigurez le pare-feu pour pouvoir accéder au contenu du serveur à travers toutes les connexions réseau de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Vérifiez que le lecteur est branché sur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is already in the list.\n Select a different 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figure déjà dans la liste.\n Sélectionn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folder from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dossier sélectionné de la l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will not be added because it is a subfolder of a folder in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 sera pas ajouté car il s'agit d'un sous-dossier de dossier figurant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contains a subfolder that is already in the list. The subfolder will be removed from the li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contient un sous-dossier qui figure déjà dans la liste. Le sous-dossier va être supprimé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annot be sel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ne peut pas êtr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ch Speakers or Headphon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ou écouteurs à 2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 Speak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4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 Speake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s à 5.1 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PDIF) Outp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S/PDIF)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a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démar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opp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op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or stop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n'a pas pu être lancé ou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the TV tuner unit was not connected to the compu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e syntoniseur TV n'est pas relié à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mpossible car la quantité d'espace disponible sur le disque dur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forwar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bac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loge retard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n clock synchroniz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ff clock synchroniz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de l'horloge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tone was not detec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useau horaire n'a pas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the TV tuner unit was in us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another program was using the TV tuner uni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orloge n'a pas pu être synchronisée car le syntoniseur TV étai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ajou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delete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hang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dd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more than one year in the futur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a date courante et la date de début de l'enregistrement programmé est supérieur à u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less that one minute from the curren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début de l'enregistrement programmé est inférieur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op time is less that one minute from the curren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art entre l'heure courante et l'heure de fin de l'enregistrement programmé est inférieur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onger than 12 hour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supérieure à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ess than one minu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enregistrement est inférieure à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 was set that has already pa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défini une heure qui appartient déjà au 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settings are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heures définies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mode setting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recording mode is not suppo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nregistrement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channel is not suppo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nal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setting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TV tuner unit is not support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ntoniseur TV défini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imer recording settings is invali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 des paramètres d'enregistrement programmé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rive spa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conflicts with another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est en conflit avec un autre 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timer recordings had already been se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mite de 100 enregistrements programmés a déjà été attei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a video marked for dele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idéo marquée pour suppression a été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of videos marked for OK to de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vidéos marquées pour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Recording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Tray Sample 1.0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Tray Sample 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GANZO. All rights reserv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GANZO.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zTrayIc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zTray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r recording: %s\nCH %s %s %s -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courant : %s\nCAN. %s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into Standby or Hibernation because a Do VAIO program is currently running.\nPlease try again after this task has finish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de Mise en veille ou de Mise en veille prolongée car un programme Do VAIO est en cours d'exécution.\nRéessayez une fois cette tâche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hutdown the computer because a Do VAIO program is currently running.\nIf you want to shutdown the system, stop Do VAIO or timer recording and then you will be able to shut the system dow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rrêter l'ordinateur car un programme Do VAIO est en cours d'exécution.\nPour ce faire, arrêtez Do VAIO ou un enregistrement programmé, puis arrêtez l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o VAIO timer recording will end at %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o VAIO se termine à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ing to %s was stopp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assage en mode de %s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CH %s %s %s -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CAN. %s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will switch to %s when the timer recording is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passera en mode de %s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ing Do Not Switch to %s will prevent the computer from switching to %s, even after timer recording is complet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ait de cliquer sur Ne pas passer en mode %s empêchera l'ordinateur de passer en mode de %s, même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the timer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tuner unit is properly connected to your computer.\nThe following timer recording will not be recorded if the TV tuner unit is not connected by the recording start ti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syntoniseur TV est correctement branché sur votre ordinateur.\nL'enregistrement programmé suivant ne pourra pas être exécuté si le syntoniseur TV n'est pas branché avant l'heure de débu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the following program is about to start.\nThe TV channel cannot be changed during recordi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du programme suivant est sur le point de débuter.\nLe canal TV ne peut pas être changé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automatically displayed just before a timer recording starts.\nClick OK to close this messag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essage s'affiche automatiquement juste avant le début d'un enregistrement programmé.\nCliquez sur OK pour ferm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ree hard drive space on the drive specified for saving recorded video is getting l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correspondant au lecteur spécifié pour l'enregistrement des vidéos s'amen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If the same drive is specified for saving recorded TV and for storing temporary files created when writing DVDs, it may not be possible to create a DVD if the free space on the drive is less than 6 GB.</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nSi les programmes TV et les fichiers temporaires créés lors de la gravure de DVD sont enregistrés sur le même lecteur, vous ne pourrez peut-être pas créer de DVD si l'espace disponible sur ce lecteur est inférieur à 6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s enregistrements program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nThe above timer recording is in progres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nL'enregistrement programmé ci-dessus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on standb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into hibern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passer en mode de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will go into standby when the timer recording has finish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rdinateur passera en mode de Mise en veille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will go into hibernation when the timer recording has finishe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rdinateur passera en mode de Mise en veille prolongée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Do not go on standby, the computer will not go on standby \neven after the timer recording finish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choisissez Ne pas passer en mode de Mise en veille, l'ordinateur ne passera pas en mode de Mise en veille \nmême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Do not go into hibernation, the computer will not go into hibernation \neven after the timer recording finish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choisissez Ne pas passer en mode de Mise en veille prolongée, l'ordinateur ne passera pas en mode de Mise en veille prolongée \nmême à l'issue de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resource 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DLL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 time is %d second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emps restant est de %d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1.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1.0 Setu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Do VAIO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ex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CDAudioOnArrivalVAIOEntertain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CDAudioOnArrivalVAIO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DVDMovieOnArrivalVAIOEntertain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PlayDVDMovieOnArrivalVAIO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DV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ShowPicturesOnArrivalVAIOEntertain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ShowPicturesOnArrivalVAIO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hotos using a Slide Show</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hotos sous forme d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00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Readm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4B43E2-54D4-4f4f-AE81-0DBDEC65EF2F</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4B43E2-54D4-4f4f-AE81-0DBDEC65EF2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or uninstall while recording or DVD creation is in progress. Close Do VAIO before attempting to install or uninstal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installation ou à la désinstallation alors qu'un enregistrement ou un processus de création de DVD est en cours. Fermez Do VAIO avant de tenter ce type d'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nPlease log off and log on again using an Administrator User Account or consult your system administrator for further assistan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 peut être utilisé que par un utilisateur doté d'un compte d'administrateur.\\nFermez la session, puis rouvrez-en une en tant qu'administrateur ou consultez votre administrateur système pour obtenir une aide complémen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Do VAIO before attempting to install or uninstall this progra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z Do VAIO avant d'installer ou de désinstaller c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This program requires Windows XP Home Edition or \\nWindows XP Professional.</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impossible. Ce programme nécessite Windows XP Édition familiale ou \\nWindows XP Professi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Status Indicator.ln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Status Indicator.l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ChanneName %d</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DeCanalInconnu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he Interne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goo!</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via goo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infoseek!</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via infose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ONTV JAPAN!</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ONTV JAP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V Nikkan Sports C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V Nikkan Sports 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he Internet TV Guid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he Internet TV 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V Kingdo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Using TV Kingd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Settings</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Hel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D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topmost</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topmo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1.0</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1.0 Setup</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VAIO Entertainment Platform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File Import Servi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File Import 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Aggregation and Control Servi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Aggregation and Control 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V Device Arbitration Service</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V Device Arbitration 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UPnP Client Adapter</w:t>
            </w:r>
          </w:p>
        </w:tc>
        <w:tc>
          <w:tcPr>
            <w:tcW w:w="6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Entertainment UPnP Client Adap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7:33:00Z</dcterms:created>
  <dc:creator>DeBockS</dc:creator>
  <dc:description/>
  <dc:language>en-US</dc:language>
  <cp:lastModifiedBy>DeBockS</cp:lastModifiedBy>
  <dcterms:modified xsi:type="dcterms:W3CDTF">2004-06-16T07:33:00Z</dcterms:modified>
  <cp:revision>2</cp:revision>
  <dc:subject/>
  <dc:title>Arial</dc:title>
</cp:coreProperties>
</file>